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mux 2.9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Kent &lt;smkent@smken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hua Rubin &lt;joshua@rubix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i Halachmi &lt;avihpit@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erg Jung &lt;jun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ago Cunha &lt;tcunh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ago de Arruda &lt;tpadilha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gobert Mich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Adam &lt;thomas@xted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orge Nachman &lt;tmux@george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hris Johnsen &lt;chris_johnsen@pobo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P. Partap &lt;mparta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eorge Nachman &lt;tmux@george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gobert Mich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Carson &lt;toc@daybefo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Cunha &lt;me@tiagocun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Marriott &lt;nic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Elsasser &lt;josh@elsas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Alvarado &lt;radobob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ago Cunha &lt;me@tiagocun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Pierre-Yves Ritschard &lt;pyr@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scal Gloor &lt;pascal.gloor@sp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d Unangst and Todd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Brauer &lt;hennin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Versions of malloc and friends that check their results, and never return failure (they call fatalx if they encounter a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Created: Mon Mar 20 22:09:17 1995 y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